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rPr>
          <w:rFonts w:ascii="Arial" w:hAnsi="Arial" w:cs="Arial"/>
        </w:rPr>
      </w:pPr>
      <w:r>
        <w:rPr/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Zak.číslo:    60-085                                                                                                                                          </w:t>
        <w:tab/>
        <w:t xml:space="preserve">                                                                 Ach. Číslo 220.15 4 D1 00 090 101</w:t>
        <w:tab/>
      </w:r>
    </w:p>
    <w:p>
      <w:pPr>
        <w:pStyle w:val="WWNadpis3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  <w:t>DOKUMENTACE PRO PROVÁDĚNÍ STAVBY</w:t>
      </w:r>
    </w:p>
    <w:p>
      <w:pPr>
        <w:pStyle w:val="WWNadpis3"/>
        <w:rPr/>
      </w:pPr>
      <w:r>
        <w:rPr>
          <w:rFonts w:cs="Arial" w:ascii="Arial" w:hAnsi="Arial"/>
          <w:b w:val="false"/>
          <w:sz w:val="28"/>
          <w:szCs w:val="28"/>
        </w:rPr>
        <w:t>D 1.4  Technika prostředí staveb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SILNOPROUDÁ   ELEKTROTECHNIKA 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 xml:space="preserve">OBSAH:      F1.4.1.G TECHNICKÁ ZPRÁVA   </w:t>
        <w:tab/>
        <w:t xml:space="preserve">     </w:t>
        <w:tab/>
        <w:t>220.15 4 D1 00 090 101</w:t>
        <w:tab/>
        <w:tab/>
        <w:tab/>
        <w:tab/>
        <w:tab/>
        <w:tab/>
        <w:tab/>
        <w:tab/>
        <w:t xml:space="preserve">   určení vnějších vlivu, </w:t>
        <w:tab/>
        <w:tab/>
        <w:tab/>
        <w:tab/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1.4.2.G  VÝKRESOVÁ ČÁST:</w:t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ÚPRAVA  A DOPLNĚNÍ  ELEKTROINSTALACE </w:t>
        <w:tab/>
        <w:t>220.15 4 D1 00 090 501</w:t>
        <w:tab/>
        <w:t xml:space="preserve">OSAZENÍ KABELOVÉHO PARAPETNÍHO ŽLABU      220.15 4 D1 00 090503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ROZVÁDĚČ RTF  1</w:t>
        <w:tab/>
        <w:tab/>
        <w:tab/>
        <w:tab/>
        <w:tab/>
        <w:tab/>
        <w:t>220.15 4 D1 00 090 504</w:t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ind w:firstLine="720"/>
        <w:rPr>
          <w:rFonts w:ascii="Arial" w:hAnsi="Arial" w:cs="Arial"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  <w:szCs w:val="24"/>
        </w:rPr>
        <w:t>F1.4.3 G SOUPIS VÝKONŮ</w:t>
      </w:r>
    </w:p>
    <w:p>
      <w:pPr>
        <w:pStyle w:val="Normln1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720"/>
        <w:rPr/>
      </w:pPr>
      <w:r>
        <w:rPr/>
        <w:object w:dxaOrig="15510" w:dyaOrig="1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8pt;height:410.3pt" filled="f" o:ole="">
            <v:imagedata r:id="rId3" o:title=""/>
          </v:shape>
          <o:OLEObject Type="Embed" ProgID="" ShapeID="ole_rId2" DrawAspect="Content" ObjectID="_1140576559" r:id="rId2"/>
        </w:object>
      </w:r>
    </w:p>
    <w:p>
      <w:pPr>
        <w:pStyle w:val="Normln1"/>
        <w:ind w:firstLine="720"/>
        <w:rPr/>
      </w:pPr>
      <w:r>
        <w:rPr/>
      </w:r>
    </w:p>
    <w:p>
      <w:pPr>
        <w:pStyle w:val="Normln1"/>
        <w:ind w:firstLine="7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ILNOPROUDÁ  ELEKTROTECHNIKA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ab/>
        <w:t>1.Všeobecná čás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e k ohlášení stavby řeší úpravu a doplnění elektroinstalace + napojení slaboproudého napájení  v prostoru učebny fyziky na gymnáziu v Náchodě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sahem projektu je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lnění svodiče přepětí I+II. stupně do stávajícího rozváděče v přízemí u měření. 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>Doplnění svodiče přepětí II. st. do stávajícího rozváděče pro učebnu + jeho doplnění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a instalace rozváděč RTF 1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vody pro učebnu zásuvky 1 a 3 f., napojení zdroje, napojení od zdroje  napojení ohřívače vody. Doplnění umístění přepínačů svítidel učebny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vládání – havarijní  vypínání od stolů vyučujícího, start bude proveden v rozváděči RTF1 tlačítkem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uzové osvětlení,  doplnění dálkově ovládaných vypínačů (příjímač , vysílač) ve stávajícím prostoru. Doplnění trasy ve zdi a v podlaze pod dveřmi. Doplněno po odevzdání stavební části!!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sahem projektu není 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atní elektroinstalace- osvětlení  zůstává původní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vody pro PC (samostatná část P.D.)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DNÁ SOUSTAVA: 3/PE/N /AC 50 Hz, 400/230V  Síť: TN-C-S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ANA PŘED NEBEZPEČNÝM DOTYKEM: AUTOMATICKÝM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JENÍM OD ZDROJE, POSPOJENÍM,  PROUDOVÝM CHRÁNIČEM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Podklady pro projek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dispozice v digitální formě ,</w:t>
      </w:r>
    </w:p>
    <w:p>
      <w:pPr>
        <w:pStyle w:val="Normln1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Požadavky investora, požadavky ostatních profesí, architekta interiéru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tní normy a předpisy ČSN m.j.  </w:t>
      </w:r>
    </w:p>
    <w:p>
      <w:pPr>
        <w:pStyle w:val="Normln1"/>
        <w:ind w:firstLine="360"/>
        <w:rPr/>
      </w:pPr>
      <w:r>
        <w:rPr>
          <w:rFonts w:cs="Arial" w:ascii="Arial" w:hAnsi="Arial"/>
          <w:sz w:val="24"/>
          <w:szCs w:val="24"/>
        </w:rPr>
        <w:t xml:space="preserve">ČSN </w:t>
        <w:tab/>
        <w:t>33 2000-4-41ed.2   -    Ochrana před úrazem el. proudem</w:t>
      </w:r>
    </w:p>
    <w:p>
      <w:pPr>
        <w:pStyle w:val="Normln1"/>
        <w:ind w:left="1276" w:hanging="0"/>
        <w:rPr/>
      </w:pPr>
      <w:r>
        <w:rPr>
          <w:rFonts w:cs="Arial" w:ascii="Arial" w:hAnsi="Arial"/>
          <w:sz w:val="24"/>
          <w:szCs w:val="24"/>
        </w:rPr>
        <w:tab/>
        <w:t>33 2000-4-43          -    Ochrana proti nadproudům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3 2000-1 ed.2       -    Elektrická instalace budov 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-5-51ed. 3  -     Výběr a stavba elektrických zaříz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3 2000 5-52          -     Výběr soustav a stavba vedení  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60439-1                  -     ROZVÁDĚČE nn  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838</w:t>
        <w:tab/>
        <w:tab/>
        <w:tab/>
        <w:t>-    Nouzové osvětlení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33 21 30 ed. 2         -    Vnitřní elektrické rozvody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ektroinstalace bude provedena dle všech souvisejících státních norem a předpisů platných v době stavby.  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  Výpočtová část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zásuvky            5,0             3,5               0,96</w:t>
        <w:tab/>
        <w:tab/>
        <w:t xml:space="preserve">   0,3 </w:t>
        <w:tab/>
        <w:t xml:space="preserve">           1,0                 2,0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TUV                   4,5              4,5               0,98        0,2 </w:t>
        <w:tab/>
        <w:tab/>
        <w:t>0,9</w:t>
        <w:tab/>
        <w:t xml:space="preserve">         0.8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  <w:u w:val="single"/>
        </w:rPr>
        <w:t xml:space="preserve">OSTATNÍ          1,5              1,0               0,98        0,2 </w:t>
        <w:tab/>
        <w:tab/>
        <w:t>0,2</w:t>
        <w:tab/>
        <w:t xml:space="preserve">         0,7</w:t>
        <w:tab/>
        <w:t xml:space="preserve">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     11,0              9,0                          </w:t>
        <w:tab/>
        <w:tab/>
        <w:tab/>
        <w:t>2.1</w:t>
        <w:tab/>
        <w:t xml:space="preserve">         3.5</w:t>
        <w:tab/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technického řešení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ktroinstalce v prostou učebny bude upravena následovně: Osvětlení zůstává stávající ovládání však rozšířit k novým vstupním dveřím. Nové vedení pod omítkou vč. osazení schodiš´tových přepínačů. Navá vedení napojit do stávající EI krabice nad stávajícími vypínači. Dále bude provedena úprava ovládání osvětlení vstupní chodby. Na místo stávajících vypínačů namontovat příjímače dálkového ovládání . Do prostoru ke dveřím v nové příčce instalovat nové vysílače na upevnit šrouby Zařízení bude nutné oživit dle návodu výrobce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Ze stávajícího doplněného rozváděče o jistič 3x25A bude proveden vývod pro nové vedení do nového rozváděče RTF 1 umístěného v učebně. Z tohoto rozváděče budou napojeny jednotlivé nové elektrické okruhy v prostoru učebny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Zásuvky:</w:t>
      </w:r>
      <w:r>
        <w:rPr>
          <w:rFonts w:cs="Arial" w:ascii="Arial" w:hAnsi="Arial"/>
          <w:sz w:val="22"/>
          <w:szCs w:val="22"/>
        </w:rPr>
        <w:t xml:space="preserve"> budou dvojího typu bílé se svodičem přepětí pro počítače a související zařízení a červené bez svodičů budou pro použití zřízení mimo elektronická zařízení. Všechny zásuvky budou napojeny přes proudový chránič s vybavovacím proudem 30 mA. V tomto případě se najedná o důležité zásuvky, které se mohou napojit i baz proudového chrániče. Pro napájení rozváděče SLP PC bude zásuvka označena, umístěna v cca 2 m. výšky a nabude vypínána při celkovém vypnutí. V patě svislého kabelového kanálu na lavici budou instalovány krabice, kde dojde k rozbočení zásuvek i slp napájení.. 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Další zásuvka bude pro dataprojektor na stropě a dále i v prostoru u zdroje napájení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uvky u stolu vyučujících budou v provedení k montáži na hořlavé podklady v béžové barvě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hřev TUV: v prostoru bude u umyvadla připraven vývod pro 3f. ohřívač TUV u umyvadla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ývody M.N.</w:t>
      </w:r>
      <w:r>
        <w:rPr>
          <w:rFonts w:cs="Arial" w:ascii="Arial" w:hAnsi="Arial"/>
          <w:sz w:val="22"/>
          <w:szCs w:val="22"/>
        </w:rPr>
        <w:t xml:space="preserve"> Vedení od nově zakoupeného  zdroje malého napětí (MN) napojeného do 3 f. zásuvky – předpoklad malého napětí ze zdroje je </w:t>
      </w:r>
      <w:r>
        <w:rPr>
          <w:rFonts w:cs="Arial" w:ascii="Arial" w:hAnsi="Arial"/>
          <w:b/>
          <w:sz w:val="22"/>
          <w:szCs w:val="22"/>
        </w:rPr>
        <w:t xml:space="preserve">SELV </w:t>
      </w:r>
      <w:r>
        <w:rPr>
          <w:rFonts w:cs="Arial" w:ascii="Arial" w:hAnsi="Arial"/>
          <w:sz w:val="22"/>
          <w:szCs w:val="22"/>
        </w:rPr>
        <w:t>(spolehlivě elektricky limitovaná výše). Od zdroje provést napojení vedení do každého žlabu u lavic dovést vedení k patě žlabu do rozbočné krabice vedením CYKY-O 5x4 a dále lavicí již CYKY-O5x2,5, tímto kabelem již napojit paralelně zdířky 4 ks. umístěné v kabelovém žlabu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vládání :</w:t>
      </w:r>
      <w:r>
        <w:rPr>
          <w:rFonts w:cs="Arial" w:ascii="Arial" w:hAnsi="Arial"/>
          <w:sz w:val="22"/>
          <w:szCs w:val="22"/>
        </w:rPr>
        <w:t xml:space="preserve"> všechna zařízení bude možné vypnout místě obou pracovních stolů vyučujících SH1,2. Start zařízení napojeného z nového rozváděče bude prováděn startovacím tlačítkem pouze v uzamykatelném rozváděči 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 ohledem na výměnu podhledů budou instalována nová zářivková svítidla v kancelářích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Ovládání zatemnění:</w:t>
      </w:r>
      <w:r>
        <w:rPr>
          <w:rFonts w:cs="Arial" w:ascii="Arial" w:hAnsi="Arial"/>
          <w:sz w:val="22"/>
          <w:szCs w:val="22"/>
        </w:rPr>
        <w:t xml:space="preserve"> pokud budou objednány zatemňovací rolety s elektrickým pohonem bude nutné připravit ovládání rolet. Umístění bude v blízkosti katedry pro všechna 4 zatemnění.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 xml:space="preserve">Vedení: </w:t>
      </w:r>
      <w:r>
        <w:rPr>
          <w:rFonts w:cs="Arial" w:ascii="Arial" w:hAnsi="Arial"/>
          <w:sz w:val="22"/>
          <w:szCs w:val="22"/>
        </w:rPr>
        <w:t xml:space="preserve">v max. míře budou v kabelových kanálech a v podlaze a na stěnách pod omítkou v zónách dle  ČSN 33 2130 ed.2. Pozor část umístění vedení nn i SLP bude ve zdi a pod dveřmi ke kabinetu bude v podlaze. S ohledem na úpravy umístění rozváděčů po odevzdání stavební části P.D. je stavební úprava zahrnuta do části elektro. 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Zajištění před přepětím : v rozváděči v přízemí u vstupních skříní u rozváděče s měřením instalovat I +II. stupeň svodiče přepětí MAXI . Do stávajícího rozváděče učebny fyziky instalovat II. stupeň svodiče přepětí a seznámit vyučující s jejich principem a sledováním (časový interval a po bouřce)!</w:t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Vedení : většinou bude provedeno kabely CYKY typy  a trasy kabelů jsou zřejmé z výkresu rozváděče RTF 1..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ení v kabelovém kanálu na lavicích je zřejmé ze samostatného výkresu! Upevnění má být provedeno přímo při výrobě lavic. Pozor na umístění zásuvek o 90 stupňů pootočených s ohledem na zástrčky napojovaných zařízení !  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   Bezpečnost a hygiena práce</w:t>
      </w:r>
    </w:p>
    <w:p>
      <w:pPr>
        <w:pStyle w:val="Normln1"/>
        <w:ind w:left="142" w:firstLine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hrana před nebezpečným dotykem bude  provedena automatickým odpojením od   zdroje, proudovým chráničem.  Práce na  el. zařízeních při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ejmutých ochr. krytech mohou provádět pouze osoby s el. kvalifikací  Vyhl. Č. 50/78 Sb.. Ostatní práce mohou provádět i osoby poučené. Po dokončení montáže bude provedena výchozí revize, která bude sloužit jako podklad pro kolaudaci. Elektroinstalace  musí být bez závad.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čení vnějších vlivů  BEZ PROTOKOLU  dle ČSN 33 2000-5-51ed.3, </w:t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    AA AB  AC   AD   AE   AF  AG  AH  AK  AL  AM  AN AP AQ  BA  BC BD BE CA CB</w:t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*    5      5    1     1      1      1     1      1     1     1      1     1    1     1     1     1    1     1    1     1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  </w:t>
      </w:r>
      <w:r>
        <w:rPr>
          <w:rFonts w:cs="Arial" w:ascii="Arial" w:hAnsi="Arial"/>
          <w:sz w:val="22"/>
          <w:szCs w:val="22"/>
        </w:rPr>
        <w:t xml:space="preserve">VNITŘNÍ VYTÁPĚNÉ PROSTORY  </w:t>
      </w:r>
      <w:r>
        <w:rPr>
          <w:rFonts w:cs="Arial" w:ascii="Arial" w:hAnsi="Arial"/>
          <w:b/>
          <w:sz w:val="22"/>
          <w:szCs w:val="22"/>
        </w:rPr>
        <w:t>PROSTORY  NORMÁL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nější podmínky prostředí  (321)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  (321,1)teplota okolí  AB (321,2) atmosfér. vlhkost  AC (321.3) nad. výška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 (321.44)  výskyt vody ,  AE (321.5) výskyt cizích pevných těles, 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 (321,6)výskyt korozivních nebo znečisťujících látek, AG (321,7,2) vibrace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 (321,7,1) ráz ,  AH  (321.7.2)   vibrace    ,  AJ (321,7,3) ostatní mechanická namáhá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(321,8)  výskyt rostlinstva nebo plísní, AL (321,9)  výskyt živočichů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 (321,10 ) elektromagnetická, elektrostatická nebo ionizující působe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(321.11) sluneční záření  AP (321.12) seizmické účinky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Q  (321.13)  bouřková činnost </w:t>
        <w:tab/>
        <w:t>B  využití BA (322,1) schopnost osob,   BB (322.2) El. odpor lidského těla BC  (362 ,3) kontakt osob s potenciálem země  BD  (322,3) podmínky úniku v případě nebezpečí BE   (322,5) povaha zpracovávaných nebo skladovaných látek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   konstrukce budovy  (323) CA  (323.1) stavební materiál,  CB (323.2)   provedení budov       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WWNadpis">
    <w:name w:val="WW-Nadpis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WWNadpis2">
    <w:name w:val="WW-Nadpis 2"/>
    <w:basedOn w:val="Normln1"/>
    <w:next w:val="Normln1"/>
    <w:qFormat/>
    <w:pPr/>
    <w:rPr>
      <w:b/>
      <w:u w:val="single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4">
    <w:name w:val="WW-Nadpis 4"/>
    <w:basedOn w:val="Normln1"/>
    <w:next w:val="Normln1"/>
    <w:qFormat/>
    <w:pPr/>
    <w:rPr>
      <w:b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1">
    <w:name w:val="Rozvržení dokumentu1"/>
    <w:basedOn w:val="Normln1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47:00Z</dcterms:created>
  <dc:creator>V. VLACH</dc:creator>
  <dc:description/>
  <cp:keywords/>
  <dc:language>en-US</dc:language>
  <cp:lastModifiedBy>Slavecek</cp:lastModifiedBy>
  <cp:lastPrinted>2013-11-15T13:23:00Z</cp:lastPrinted>
  <dcterms:modified xsi:type="dcterms:W3CDTF">2014-02-24T15:00:00Z</dcterms:modified>
  <cp:revision>14</cp:revision>
  <dc:subject/>
  <dc:title>10  Silnoproudé rozvody a osvětlení</dc:title>
</cp:coreProperties>
</file>